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rPr>
        <w:t>1.  Band I     Brief 1    17. 07. 2008, Auszug.</w:t>
      </w:r>
      <w:r>
        <w:rPr>
          <w:bCs w:val="false"/>
          <w:sz w:val="24"/>
        </w:rPr>
        <w:t xml:space="preserve">    </w:t>
      </w:r>
      <w:r>
        <w:rPr/>
        <w:t xml:space="preserve">                                                                                                                                                                          </w:t>
      </w:r>
    </w:p>
    <w:p>
      <w:pPr>
        <w:pStyle w:val="Normal"/>
        <w:rPr/>
      </w:pPr>
      <w:r>
        <w:rPr/>
      </w:r>
    </w:p>
    <w:p>
      <w:pPr>
        <w:pStyle w:val="Normal"/>
        <w:rPr/>
      </w:pPr>
      <w:r>
        <w:rPr/>
      </w:r>
    </w:p>
    <w:p>
      <w:pPr>
        <w:pStyle w:val="Normal"/>
        <w:rPr/>
      </w:pPr>
      <w:r>
        <w:rPr/>
        <w:t>... Im Prinzip sind mir diese Probleme durch eigene Erfahrung, Beobachtung und entsprechende Schlußfolgerungen nicht unbekannt und ich bin deshalb keineswegs überrascht. Es ist gewissermaßen eine Bestätigung dessen, was ich bereits wußte. R. Franz</w:t>
      </w:r>
    </w:p>
    <w:p>
      <w:pPr>
        <w:pStyle w:val="Normal"/>
        <w:rPr/>
      </w:pPr>
      <w:r>
        <w:rPr/>
        <w:t>zieht korrekte Schlüsse und erkennt auch die Ursachen für das Dilemma ( nicht nur der Zeitangaben, sondern auch der Nichtreformierbarkeit der Strukturen ) und zitiert aus Werken anderer Publizisten, die dieses Problem bei Organisationen dieser Art ( Sekten allgemein ) treffend beschreiben. Dies deckt sich alles exakt mit der Erkenntnis, zu der ich selbst auch gelangt war.</w:t>
      </w:r>
    </w:p>
    <w:p>
      <w:pPr>
        <w:pStyle w:val="Normal"/>
        <w:rPr/>
      </w:pPr>
      <w:r>
        <w:rPr/>
        <w:t>R. Franz gibt auch eine Skizze von der Art und Weise, wie eine Organisation ’aussehen’ und funktionieren müßte nach biblischem Vorbild bzw. christlichen Maßstäben. Auch hierin trifft er exakt meine Ansicht. Allerdings läßt er sich nicht weiter darauf ein, weil er wohl selbst weiß, daß so etwas nur in der Theorie wirklich dauerhaft funktionieren würde. Was in der Praxis daraus wird, kann man unschwer aus den christlichen griechischen Schriften ersehen. Obwohl es sich damals ausschließlich um geistgesalbte Christen handelte ( abgesehen von Betrügern, die sich in die Versammlungen einschlichen ( Mat. 13:24 – 30, 37 – 43 ) ), gab es erhebliche Mißstimmigkeiten und letzten Endes verschwand die gesamte Christenversammlung – das Volk Gottes – im Schlund des römisch-griechischen Heidentums. Immerhin befindet sich das Volk Gottes nach wie vor inmitten des heidnischen Weltsystems und obendrein läßt der Teufel keine Möglichkeit ungenutzt, das Volk Gottes zu verunsichern und zu verderben. Dazu gehören unter anderem die Schriften von Menschen, die unter Anführung von vielen wahren Fehlleistungen des Volkes Gottes möglichst viele Anbeter Jehova’s wieder dorthin locken wollen, wo zumindest die meisten von ihnen ursprünglich hergekommen sind – zur falschen Religion. Die Rückkehr zum eigenen Gespei.</w:t>
      </w:r>
    </w:p>
    <w:p>
      <w:pPr>
        <w:pStyle w:val="Normal"/>
        <w:rPr/>
      </w:pPr>
      <w:r>
        <w:rPr/>
      </w:r>
    </w:p>
    <w:p>
      <w:pPr>
        <w:pStyle w:val="Normal"/>
        <w:rPr/>
      </w:pPr>
      <w:r>
        <w:rPr/>
        <w:t xml:space="preserve">Einem aufmerksamen Leser entgeht nicht, daß der ach so aufrichtige und besorgte Autor </w:t>
      </w:r>
    </w:p>
    <w:p>
      <w:pPr>
        <w:pStyle w:val="Normal"/>
        <w:rPr/>
      </w:pPr>
      <w:r>
        <w:rPr/>
        <w:t xml:space="preserve">( R. Franz ) sich von der Anbetung Jehova’s abgewandt hat ( nicht nur von der Wachtturm-Gesellschaft, was ja akzeptabel wäre ) und unbiblische Lehren vertritt. Darauf werde ich noch zurückkommen. Hier nur soviel: Was er der Wachtturm-Gesellschaft vorwirft, tut auch er selbst, nämlich die wichtigsten und eindeutigen Bibeltexte unterschlagen, weil sie seine Lehre, seine Behauptung, klar widerlegen. Außerdem zitiert er aus ’frisierten’ Bibelübersetzungen und hängt die Texte so zusammen, daß sie </w:t>
      </w:r>
      <w:r>
        <w:rPr>
          <w:b/>
          <w:bCs/>
        </w:rPr>
        <w:t xml:space="preserve">seine </w:t>
      </w:r>
      <w:r>
        <w:rPr/>
        <w:t xml:space="preserve">falsche Lehre stützen. Dazu später. </w:t>
      </w:r>
    </w:p>
    <w:p>
      <w:pPr>
        <w:pStyle w:val="Normal"/>
        <w:rPr/>
      </w:pPr>
      <w:r>
        <w:rPr/>
      </w:r>
    </w:p>
    <w:p>
      <w:pPr>
        <w:pStyle w:val="Normal"/>
        <w:rPr/>
      </w:pPr>
      <w:r>
        <w:rPr/>
        <w:t xml:space="preserve">Während des Lesens des Buches habe ich gelegentlich gemutmaßt, ob er am Schluß wohl dem Zeugen Jehova’s, der sich vom Volk Jehova’s trennt, einen Weg empfehlen würde für sein weiteres Leben. Er hat es getan – und zwar so, wie ich es erwartet hatte. Befolgt ein Zeuge Jehova’s diesen Rat, hat er </w:t>
      </w:r>
      <w:r>
        <w:rPr>
          <w:b/>
          <w:bCs/>
        </w:rPr>
        <w:t xml:space="preserve">wirklich </w:t>
      </w:r>
      <w:r>
        <w:rPr/>
        <w:t>Schiffbruch erlitten.</w:t>
      </w:r>
    </w:p>
    <w:p>
      <w:pPr>
        <w:pStyle w:val="Normal"/>
        <w:rPr/>
      </w:pPr>
      <w:r>
        <w:rPr/>
      </w:r>
    </w:p>
    <w:p>
      <w:pPr>
        <w:pStyle w:val="Normal"/>
        <w:rPr/>
      </w:pPr>
      <w:r>
        <w:rPr/>
        <w:t xml:space="preserve">Nun zur ’Wachtturm-Gesellschaft’ und ’LK’ ( leitende Körperschaft ), wobei ich der Einfachheit halber wohl meistens nur ’WTG’ sagen werde. </w:t>
      </w:r>
    </w:p>
    <w:p>
      <w:pPr>
        <w:pStyle w:val="Normal"/>
        <w:rPr/>
      </w:pPr>
      <w:r>
        <w:rPr/>
        <w:t xml:space="preserve">Ein wichtiges Thema ist auch die Sache mit dem ’Sklaven’. Darauf will ich speziell eingehen. Die Wachtturm-Gesellschaft belügt hier das Volk Jehova’s </w:t>
      </w:r>
      <w:r>
        <w:rPr>
          <w:b/>
          <w:bCs/>
        </w:rPr>
        <w:t>gründlich</w:t>
      </w:r>
      <w:r>
        <w:rPr/>
        <w:t xml:space="preserve">. Wie und warum – später. Das wird bei R. Franz nicht erwähnt, zumindest nicht das, was </w:t>
      </w:r>
      <w:r>
        <w:rPr>
          <w:b/>
          <w:bCs/>
        </w:rPr>
        <w:t xml:space="preserve">ich </w:t>
      </w:r>
      <w:r>
        <w:rPr/>
        <w:t>dazu zu sagen habe. Ist ihm wahrscheinlich gar nicht aufgefallen, aber es ist sehr wichtig für die ZJ ( Zeugen Jehova’s ).</w:t>
      </w:r>
    </w:p>
    <w:p>
      <w:pPr>
        <w:pStyle w:val="Normal"/>
        <w:rPr/>
      </w:pPr>
      <w:r>
        <w:rPr/>
      </w:r>
    </w:p>
    <w:p>
      <w:pPr>
        <w:pStyle w:val="Normal"/>
        <w:rPr/>
      </w:pPr>
      <w:r>
        <w:rPr/>
      </w:r>
    </w:p>
    <w:p>
      <w:pPr>
        <w:pStyle w:val="Normal"/>
        <w:rPr/>
      </w:pPr>
      <w:r>
        <w:rPr/>
        <w:t xml:space="preserve">                                    </w:t>
      </w:r>
      <w:r>
        <w:rPr>
          <w:i/>
          <w:iCs/>
        </w:rPr>
        <w:t xml:space="preserve">Band I   </w:t>
      </w:r>
      <w:r>
        <w:rPr/>
        <w:t xml:space="preserve">  </w:t>
      </w:r>
      <w:r>
        <w:rPr>
          <w:i/>
          <w:iCs/>
        </w:rPr>
        <w:t>Brief 1    17. 07. 2008, Auszug        - 1 -</w:t>
      </w:r>
      <w:r>
        <w:rPr/>
        <w:t xml:space="preserve">                                7</w:t>
      </w:r>
    </w:p>
    <w:p>
      <w:pPr>
        <w:pStyle w:val="Normal"/>
        <w:rPr/>
      </w:pPr>
      <w:r>
        <w:rPr/>
        <w:t>Die Wachtturm-Gesellschaft ist eine Bibelgesellschaft ( wie andere Bibelgesellschaften auch ). Sie ist die Bibelgesellschaft der Zeugen Jehova’s und ausschließlich solche sind dort auch tätig. Das Ganze ist verwoben mit einem organisatorischen System, das den Zweck hat, das Volk der Zeugen Jehova‘s weltweit zu organisieren zur Zusammenarbeit und Einheitlichkeit und vor allem das Predigen der guten Botschaft vom Königreich durch das Volk der Zeugen Jehova‘s durchführen zu lassen, „allen Nationen zu einem Zeugnis“, bevor das Ende für alle diese Nationen kommen sollte, wie Jesus Christus prophetisch ankündigte ( Mat. 24:14 ). Dieses gesamte Gebilde ’Bibelgesellschaft – Organisation – organisiertes Volk’ besteht aus Zeugen Jehova’s, die gemäß Bibel Brüder sein sollen.</w:t>
      </w:r>
    </w:p>
    <w:p>
      <w:pPr>
        <w:pStyle w:val="Normal"/>
        <w:rPr/>
      </w:pPr>
      <w:r>
        <w:rPr/>
        <w:t>Aus den verschiedenen Gruppierungen ( hauptsächlich adventistische ), die die Ankunft des Herrn im 19. Jahrhundert erwarteten ( Advent = Ankunft ), schälte sich im Lauf der Zeit die Gruppe unter Russell heraus, die dann nach und nach immer besser erkannte, was getan werden mußte ( trotz vieler Falschannahmen dazwischen ).</w:t>
      </w:r>
    </w:p>
    <w:p>
      <w:pPr>
        <w:pStyle w:val="Normal"/>
        <w:rPr/>
      </w:pPr>
      <w:r>
        <w:rPr/>
        <w:t xml:space="preserve">Mit diesen Vorhersagen von Jahreszahlen, in denen bestimmte Ereignisse eintreten sollten, hat man sich große Probleme aufgehalst, die man nicht mehr loswird, weil man sich regelrecht darein verbissen hat. </w:t>
      </w:r>
    </w:p>
    <w:p>
      <w:pPr>
        <w:pStyle w:val="Normal"/>
        <w:rPr/>
      </w:pPr>
      <w:r>
        <w:rPr/>
        <w:t>Ich habe seit vielen Jahren insgeheim gehofft, daß man endlich mit all diesen Dingen ( auch anderen unbiblischen Verfahrensweisen ) Schluß macht und sich einfach an das hält und das lehrt und predigt, was die Bibel eindeutig hergibt. Das reicht vollkommen aus.</w:t>
      </w:r>
    </w:p>
    <w:p>
      <w:pPr>
        <w:pStyle w:val="Normal"/>
        <w:rPr/>
      </w:pPr>
      <w:r>
        <w:rPr/>
        <w:t xml:space="preserve">Einem Schaf Jesu Christi ist es genug, die Stimme des Hirten zu hören und es folgt ihm </w:t>
      </w:r>
    </w:p>
    <w:p>
      <w:pPr>
        <w:pStyle w:val="Normal"/>
        <w:rPr/>
      </w:pPr>
      <w:r>
        <w:rPr/>
        <w:t>( Joh. 10:27 ), unabhängig von irgendwelchen Wunschvorstellungen und Zahlenakrobatik. Auch hierin stimme ich mit R. Franz überein. Durch Vertuschungsversuche, Lügen und Betrug und dies noch im Namen Jehova’s, so, als wenn ER dahinterstecken würde, stößt man nur die ehrlichen Leute ab und bringt eine Menge Schmach auf den Namen Jehova’s.</w:t>
      </w:r>
    </w:p>
    <w:p>
      <w:pPr>
        <w:pStyle w:val="Normal"/>
        <w:rPr/>
      </w:pPr>
      <w:r>
        <w:rPr/>
        <w:t>Dazu kommt, daß das Volk Jehova’s immer mehr in die völlige Abhängigkeit von nicht einmal ehrlichen Menschen gezogen wurde und anstatt zu mündigen Christenmenschen zu entmündigten Mitläufern, Nachplapperern und Hurra-Schreiern, zu Kriechern, Duckmäusern und Speichelleckern geformt wurde.</w:t>
      </w:r>
    </w:p>
    <w:p>
      <w:pPr>
        <w:pStyle w:val="Normal"/>
        <w:rPr/>
      </w:pPr>
      <w:r>
        <w:rPr/>
        <w:t>Der unvollkommene Mensch hat von Haus aus große Schwierigkeiten, ein</w:t>
      </w:r>
    </w:p>
    <w:p>
      <w:pPr>
        <w:pStyle w:val="Normal"/>
        <w:rPr/>
      </w:pPr>
      <w:r>
        <w:rPr/>
        <w:t>eigenverantwortlicher Diener Gottes mit entsprechender Festigkeit ( Rückgrat ) zu werden. Anstatt ihn dabei zu unterstützen, hat ihm die Wachtturm-Gesellschaft mittels ihrer inzwischen typischen Entmündigungs- und Bevormundungsstrategie den letzten Rest von Eigenständigkeit weggenommen. Der Rest wird per Einschüchterung und Ängstigung erreicht. Die erschreckenden Fakten zeigen mir seit 3 Jahrzehnten bereits, daß der oberste Gott des Zeugen Jehova‘s in Brooklyn, New York, sitzt. Ein anderer, untergeordneter und eigentlich schon überflüssiger Gott namens JEHOVA sitzt im Himmel. Man lehrt mit voller Überzeugung, daß Gott mehr zu gehorchen sei als Menschen ( Apg. 5:29 ) und glaubt fest, dies auch selbst zu tun, merkt aber gar nicht, daß man genau gegenteilig handelt.</w:t>
      </w:r>
    </w:p>
    <w:p>
      <w:pPr>
        <w:pStyle w:val="Normal"/>
        <w:rPr/>
      </w:pPr>
      <w:r>
        <w:rPr/>
        <w:t>Ich könnte eigene Erlebnisse dazu erzählen. Manchmal habe ich mich gefragt, ob ich es den Studierenden denn nicht deutlich genug gemacht habe. Aber deutlicher ging es ja schon gar nicht mehr. Man hat mir ja schon deswegen böse nachgeredet.</w:t>
      </w:r>
    </w:p>
    <w:p>
      <w:pPr>
        <w:pStyle w:val="Normal"/>
        <w:rPr/>
      </w:pPr>
      <w:r>
        <w:rPr/>
      </w:r>
    </w:p>
    <w:p>
      <w:pPr>
        <w:pStyle w:val="Normal"/>
        <w:rPr>
          <w:b/>
          <w:b/>
          <w:bCs/>
        </w:rPr>
      </w:pPr>
      <w:r>
        <w:rPr/>
        <w:t xml:space="preserve">In den letzten Jahren wird das Volk Jehova’s immer intensiver durch die Literatur der Wachtturm-Gesellschaft, speziell den ’Wachtturm’, dazu gedrängt, sein ganzes, blindes Vertrauen auf einen angeblich treuen und verständigen Sklaven zu setzen und diesem völligen Gehorsam zu leisten und </w:t>
      </w:r>
    </w:p>
    <w:p>
      <w:pPr>
        <w:pStyle w:val="Normal"/>
        <w:rPr/>
      </w:pPr>
      <w:r>
        <w:rPr>
          <w:b/>
          <w:bCs/>
        </w:rPr>
        <w:t>„</w:t>
      </w:r>
      <w:r>
        <w:rPr>
          <w:b/>
          <w:bCs/>
        </w:rPr>
        <w:t xml:space="preserve">alles vertrauensvoll“ </w:t>
      </w:r>
      <w:r>
        <w:rPr/>
        <w:t>zu akzeptieren</w:t>
      </w:r>
      <w:r>
        <w:rPr>
          <w:b/>
          <w:bCs/>
        </w:rPr>
        <w:t xml:space="preserve">, </w:t>
      </w:r>
      <w:r>
        <w:rPr/>
        <w:t xml:space="preserve">was von dort kommt, und wenn es noch so unsinnig sein mag. Dazu verdreht man Bibeltexte bis in’s Gegenteil, ’belegt’ Behauptungen mit  </w:t>
      </w:r>
    </w:p>
    <w:p>
      <w:pPr>
        <w:pStyle w:val="Normal"/>
        <w:rPr/>
      </w:pPr>
      <w:r>
        <w:rPr/>
      </w:r>
    </w:p>
    <w:p>
      <w:pPr>
        <w:pStyle w:val="Normal"/>
        <w:rPr/>
      </w:pPr>
      <w:r>
        <w:rPr/>
        <w:t xml:space="preserve"> </w:t>
      </w:r>
    </w:p>
    <w:p>
      <w:pPr>
        <w:pStyle w:val="Normal"/>
        <w:rPr/>
      </w:pPr>
      <w:r>
        <w:rPr/>
        <w:t xml:space="preserve">8                                 </w:t>
      </w:r>
      <w:r>
        <w:rPr>
          <w:i/>
          <w:iCs/>
        </w:rPr>
        <w:t xml:space="preserve">Band I     Brief 1    17. 07. 2008, Auszug           - 2 - </w:t>
      </w:r>
    </w:p>
    <w:p>
      <w:pPr>
        <w:pStyle w:val="Normal"/>
        <w:rPr/>
      </w:pPr>
      <w:r>
        <w:rPr/>
        <w:t>Bibeltexten, die nichts dergleichen – nicht einmal im Entferntesten – aussagen oder ahnen lassen oder man nimmt Ereignisse aus der Bibel und verdreht den Sachverhalt direkt in’s</w:t>
      </w:r>
      <w:r>
        <w:rPr>
          <w:b/>
          <w:bCs/>
        </w:rPr>
        <w:t xml:space="preserve"> Gegenteil, </w:t>
      </w:r>
      <w:r>
        <w:rPr/>
        <w:t xml:space="preserve">um den für die Wachtturm-Gesellschaft erwünschten Effekt zu erzielen, nämlich das Volk noch tiefer zu versklaven. Ich spreche hier </w:t>
      </w:r>
      <w:r>
        <w:rPr>
          <w:b/>
          <w:bCs/>
        </w:rPr>
        <w:t>nicht</w:t>
      </w:r>
      <w:r>
        <w:rPr/>
        <w:t xml:space="preserve"> von Versehen oder Irrtümern, sondern von raffinierter Vorsätzlichkeit!</w:t>
      </w:r>
    </w:p>
    <w:p>
      <w:pPr>
        <w:pStyle w:val="Normal"/>
        <w:rPr/>
      </w:pPr>
      <w:r>
        <w:rPr/>
        <w:t>Die Wirkung von Beanstandungen ist gleich Null – wie von R. Franz geschildert.</w:t>
      </w:r>
    </w:p>
    <w:p>
      <w:pPr>
        <w:pStyle w:val="Normal"/>
        <w:tabs>
          <w:tab w:val="clear" w:pos="708"/>
          <w:tab w:val="left" w:pos="3735" w:leader="none"/>
        </w:tabs>
        <w:rPr/>
      </w:pPr>
      <w:r>
        <w:rPr/>
        <w:tab/>
      </w:r>
    </w:p>
    <w:p>
      <w:pPr>
        <w:pStyle w:val="Normal"/>
        <w:rPr/>
      </w:pPr>
      <w:r>
        <w:rPr/>
        <w:t>Sind denn diese Leute dort in Brooklyn wahnsinnig geworden? Es sind doch alles treue Zeugen Jehova’s! Stimmt.</w:t>
      </w:r>
    </w:p>
    <w:p>
      <w:pPr>
        <w:pStyle w:val="Normal"/>
        <w:rPr/>
      </w:pPr>
      <w:r>
        <w:rPr/>
        <w:t>Ja, wollen die denn das Volk Jehova’s dem Teufel in die Schlinge führen? Nein, sie wollen natürlich nicht. Aber sie tun es.</w:t>
      </w:r>
    </w:p>
    <w:p>
      <w:pPr>
        <w:pStyle w:val="Normal"/>
        <w:rPr/>
      </w:pPr>
      <w:r>
        <w:rPr/>
        <w:t>Ja, merken die das denn nicht?</w:t>
      </w:r>
    </w:p>
    <w:p>
      <w:pPr>
        <w:pStyle w:val="Normal"/>
        <w:rPr/>
      </w:pPr>
      <w:r>
        <w:rPr/>
        <w:t>Sie jagen einem Phantom nach. Sie haben wichtige Orientierungspunkte aus den Augen verloren. Sie wollen etwas durchführen, was ihnen gar nicht aufgetragen wurde. Sie haben ihren Auftrag ( den sie selbst übernommen haben ) aus den Augen verloren und wollen stattdessen einen Auftrag ausführen, der niemandem erteilt wurde, mit einer Autorität, die ihnen nicht verliehen wurde, mit einer Eignung, die sie nicht haben, in einer Stellung, die sie nicht innehaben.</w:t>
      </w:r>
    </w:p>
    <w:p>
      <w:pPr>
        <w:pStyle w:val="Normal"/>
        <w:rPr/>
      </w:pPr>
      <w:r>
        <w:rPr/>
        <w:t>Die verantwortlichen Personen ( die von Zeit zu Zeit durch andere ersetzt werden ) haben sich etwas aufgeladen, was sie nicht tragen können und auch nicht mehr loswerden.</w:t>
      </w:r>
    </w:p>
    <w:p>
      <w:pPr>
        <w:pStyle w:val="Normal"/>
        <w:rPr/>
      </w:pPr>
      <w:r>
        <w:rPr/>
      </w:r>
    </w:p>
    <w:p>
      <w:pPr>
        <w:pStyle w:val="Normal"/>
        <w:rPr/>
      </w:pPr>
      <w:r>
        <w:rPr/>
        <w:t>Hier eine kurze Zwischenbilanz, damit nicht ein völlig schiefes Bild entsteht:</w:t>
      </w:r>
    </w:p>
    <w:p>
      <w:pPr>
        <w:pStyle w:val="Normal"/>
        <w:rPr/>
      </w:pPr>
      <w:r>
        <w:rPr/>
        <w:t>Trotz aller Fehlschläge im Verlauf von gut hundert Jahren und trotz all der blamablen Vorgänge darf nicht übergangen werden, dass Zeugen Jehova‘s diese gute Botschaft vom Königreich bis an die Enden der Erde getragen haben und dies unter erdenklich größten Schwierigkeiten wie grausame Verfolgung, Hohn und Spott, Schikanen und sonstige Benachteiligungen durch die gegnerische Welt! Ist es nicht so? Hat dies sonst noch jemand getan? Offensichtlich nicht. Das ist aber noch nicht alles.</w:t>
      </w:r>
    </w:p>
    <w:p>
      <w:pPr>
        <w:pStyle w:val="Normal"/>
        <w:rPr/>
      </w:pPr>
      <w:r>
        <w:rPr/>
      </w:r>
    </w:p>
    <w:p>
      <w:pPr>
        <w:pStyle w:val="Normal"/>
        <w:rPr/>
      </w:pPr>
      <w:r>
        <w:rPr/>
        <w:t>Was aber wird mit dem Volk Jehova’s passieren? Es ist nicht möglich, hier zu vieles einzubeziehen.</w:t>
      </w:r>
    </w:p>
    <w:p>
      <w:pPr>
        <w:pStyle w:val="Normal"/>
        <w:rPr/>
      </w:pPr>
      <w:r>
        <w:rPr/>
        <w:t>Zeugen Jehova‘s sind sehr zuversichtlich, weil sie ja die Prophezeiung von der ’großen Volksmenge’ kennen, die glücklich jubilierend in das Königreich Gottes einzieht.</w:t>
      </w:r>
    </w:p>
    <w:p>
      <w:pPr>
        <w:pStyle w:val="Normal"/>
        <w:rPr/>
      </w:pPr>
      <w:r>
        <w:rPr/>
        <w:t xml:space="preserve">Selbstverständlich werden sich alle Prophezeiungen vollständig erfüllen. Aber noch ist es ja nicht so weit. </w:t>
      </w:r>
      <w:r>
        <w:rPr>
          <w:b/>
          <w:bCs/>
        </w:rPr>
        <w:t>Das will man nicht wahrhaben.</w:t>
      </w:r>
    </w:p>
    <w:p>
      <w:pPr>
        <w:pStyle w:val="Normal"/>
        <w:rPr/>
      </w:pPr>
      <w:r>
        <w:rPr/>
      </w:r>
    </w:p>
    <w:p>
      <w:pPr>
        <w:pStyle w:val="Normal"/>
        <w:rPr/>
      </w:pPr>
      <w:r>
        <w:rPr/>
        <w:t xml:space="preserve">Vor langer Zeit zog schon einmal eine große Volksmenge in ein verheißenes, ’gelobtes’, paradiesisches Land ein, um es samt fertigen Häusern in Besitz zu nehmen als ewiges Erbe. Was danach geschah ist in unserem Zusammenhang hier nicht weiter wichtig, dafür aber, was </w:t>
      </w:r>
      <w:r>
        <w:rPr>
          <w:b/>
          <w:bCs/>
        </w:rPr>
        <w:t>davor</w:t>
      </w:r>
      <w:r>
        <w:rPr/>
        <w:t xml:space="preserve"> geschah. Darüber können wir demnächst sprechen.</w:t>
      </w:r>
    </w:p>
    <w:p>
      <w:pPr>
        <w:pStyle w:val="Normal"/>
        <w:rPr/>
      </w:pPr>
      <w:r>
        <w:rPr/>
      </w:r>
    </w:p>
    <w:p>
      <w:pPr>
        <w:pStyle w:val="Normal"/>
        <w:rPr/>
      </w:pPr>
      <w:r>
        <w:rPr/>
        <w:t xml:space="preserve">Es ist hell d’raußen und die Uhr zeigt 6 Uhr. Ich hatte damit gerechnet, daß es schon dunkel ist. Jetzt dämmert es mir, daß es schon dunkel </w:t>
      </w:r>
      <w:r>
        <w:rPr>
          <w:b/>
          <w:bCs/>
        </w:rPr>
        <w:t>war</w:t>
      </w:r>
      <w:r>
        <w:rPr/>
        <w:t xml:space="preserve"> und es inzwischen 6 Uhr morgens ist und nicht abends.</w:t>
      </w:r>
    </w:p>
    <w:p>
      <w:pPr>
        <w:pStyle w:val="Normal"/>
        <w:rPr/>
      </w:pPr>
      <w:r>
        <w:rPr/>
        <w:t xml:space="preserve">Nun überlege ich, ob ich einiges in einem weiteren Brief erörtere und nicht alles auf einmal. Die Sache mit dem ’Sklaven’ wäre wichtig zu beleuchten. Damit ist gewaltig Schindluder getrieben worden. Meine Sichtweise diesbezüglich deckt sich exakt mit den offenliegenden Fakten. Die Vorgänge lassen nur </w:t>
      </w:r>
      <w:r>
        <w:rPr>
          <w:b/>
          <w:bCs/>
        </w:rPr>
        <w:t>einen</w:t>
      </w:r>
      <w:r>
        <w:rPr/>
        <w:t xml:space="preserve"> Schluß zu und auch hierin ist das Volk Jehova’s </w:t>
      </w:r>
    </w:p>
    <w:p>
      <w:pPr>
        <w:pStyle w:val="Normal"/>
        <w:rPr/>
      </w:pPr>
      <w:r>
        <w:rPr/>
      </w:r>
    </w:p>
    <w:p>
      <w:pPr>
        <w:pStyle w:val="Normal"/>
        <w:rPr/>
      </w:pPr>
      <w:r>
        <w:rPr/>
      </w:r>
    </w:p>
    <w:p>
      <w:pPr>
        <w:pStyle w:val="Normal"/>
        <w:rPr/>
      </w:pPr>
      <w:r>
        <w:rPr/>
        <w:t xml:space="preserve">                                 </w:t>
      </w:r>
      <w:r>
        <w:rPr>
          <w:i/>
          <w:iCs/>
        </w:rPr>
        <w:t xml:space="preserve">Band I    </w:t>
      </w:r>
      <w:r>
        <w:rPr/>
        <w:t xml:space="preserve"> </w:t>
      </w:r>
      <w:r>
        <w:rPr>
          <w:i/>
          <w:iCs/>
        </w:rPr>
        <w:t xml:space="preserve">Brief 1    17. 07. 2008, Auszug          - 3 -  </w:t>
      </w:r>
      <w:r>
        <w:rPr/>
        <w:t xml:space="preserve">                               9</w:t>
      </w:r>
    </w:p>
    <w:p>
      <w:pPr>
        <w:pStyle w:val="Normal"/>
        <w:rPr/>
      </w:pPr>
      <w:r>
        <w:rPr/>
        <w:t xml:space="preserve">belogen worden und zu diesem Zweck die entsprechenden Texte auf den Kopf gestellt worden. Ich erinnere mich noch gut an das ’Wachtturm’-Studium vor vielen Jahren, wo mein Mißtrauen bereits in diesem Punkt geweckt wurde. Vor einiger Zeit habe ich im griechischen Text nachgeschaut, aber auch die deutsche und englische Übersetzung sind </w:t>
      </w:r>
      <w:r>
        <w:rPr>
          <w:b/>
          <w:bCs/>
        </w:rPr>
        <w:t>ein</w:t>
      </w:r>
      <w:r>
        <w:rPr/>
        <w:t>deutig. Mary und Damayanthi, die auf meine Vorarbeit hin ( in Sri Lanka ) die Bibel studieren und sich möglichst bald taufen lassen wollen, haben für mich in der singhalesischen Bibel-Übersetzung nachgeschaut und definitiv erklärt, daß es auch in der singhalesischen Sprache gar nicht anders verstanden werden kann.</w:t>
      </w:r>
    </w:p>
    <w:p>
      <w:pPr>
        <w:pStyle w:val="Normal"/>
        <w:rPr/>
      </w:pPr>
      <w:r>
        <w:rPr/>
        <w:t xml:space="preserve">Auch dort – in Sri Lanka – herrscht der typische Wachtturm-Geist mit all den verdrehten Ansichten und Verhaltensmustern. Mary und Damayanthi haben schon vieles mitbekommen und auch voll verstanden, worüber man nur den Kopf schütteln kann. Ich werde Euch einiges erzählen demnächst. Mir tun immer die Brüder ( und Schwestern ) leid, die sich selbst in’s Unrecht setzen oder sich lächerlich machen, weil sie es ihrem ’Gott’ in Brooklyn rechtmachen wollen und zu diesem Zweck grundlegende Lehren und Erfordernisse des Wortes Jehova’s mit Füßen treten. Das verdrängen sie aus dem Sinn und ersetzen es mit der Rechtfertigung, schließlich ihrem Obergott in Amerika gefällig zu sein – und nur </w:t>
      </w:r>
      <w:r>
        <w:rPr>
          <w:b/>
          <w:bCs/>
        </w:rPr>
        <w:t>das</w:t>
      </w:r>
      <w:r>
        <w:rPr/>
        <w:t xml:space="preserve"> zählt.</w:t>
      </w:r>
    </w:p>
    <w:p>
      <w:pPr>
        <w:pStyle w:val="Normal"/>
        <w:rPr/>
      </w:pPr>
      <w:r>
        <w:rPr/>
      </w:r>
    </w:p>
    <w:p>
      <w:pPr>
        <w:pStyle w:val="Normal"/>
        <w:rPr/>
      </w:pPr>
      <w:r>
        <w:rPr/>
        <w:t>Das Volk Jehova’s ist eingelullt worden und vertraut nun schlafend darauf, daß ja ein ’treuer Sklave’ für es wacht. Das Erwachen wird ein Schock sein!</w:t>
      </w:r>
    </w:p>
    <w:p>
      <w:pPr>
        <w:pStyle w:val="Normal"/>
        <w:rPr/>
      </w:pPr>
      <w:r>
        <w:rPr/>
        <w:t>Läuft das Volk Jehova’s auf der gehabten Schiene weiter, wird es eine Katastrophe wie in biblischen Zeiten geben.</w:t>
      </w:r>
    </w:p>
    <w:p>
      <w:pPr>
        <w:pStyle w:val="Normal"/>
        <w:rPr/>
      </w:pPr>
      <w:r>
        <w:rPr/>
        <w:t>Das einzige, was dies verhindern könnte, wäre der Eingriff Jehova’s bzw. Jesu Christi, um sein Volk zurechtzuweisen. Auf das Wort Gottes hört man ja nicht mehr.</w:t>
      </w:r>
    </w:p>
    <w:p>
      <w:pPr>
        <w:pStyle w:val="Normal"/>
        <w:rPr/>
      </w:pPr>
      <w:r>
        <w:rPr/>
      </w:r>
    </w:p>
    <w:p>
      <w:pPr>
        <w:pStyle w:val="Normal"/>
        <w:rPr/>
      </w:pPr>
      <w:r>
        <w:rPr/>
        <w:t>Über gewisse ’Mauern’ wäre auch zu sprechen, die man sich gebaut hat.</w:t>
      </w:r>
    </w:p>
    <w:p>
      <w:pPr>
        <w:pStyle w:val="Normal"/>
        <w:rPr/>
      </w:pPr>
      <w:r>
        <w:rPr/>
        <w:t>Wem gelten in Wirklichkeit die Strafankündigungen aus Jesaja und Jeremia – im Gegensatz zur ‘Wachtturm‘-Lehre in den letzten Jahren.</w:t>
      </w:r>
    </w:p>
    <w:p>
      <w:pPr>
        <w:pStyle w:val="Normal"/>
        <w:rPr/>
      </w:pPr>
      <w:r>
        <w:rPr/>
        <w:t xml:space="preserve">Interessant ist das </w:t>
      </w:r>
      <w:r>
        <w:rPr>
          <w:b/>
          <w:bCs/>
          <w:u w:val="single"/>
        </w:rPr>
        <w:t>Motiv</w:t>
      </w:r>
      <w:r>
        <w:rPr/>
        <w:t xml:space="preserve"> für die verbissene Haltung der Wachtturm-Gesellschaft ( in Verbindung mit diesem gewissen ’Sklaven’ ).</w:t>
      </w:r>
    </w:p>
    <w:p>
      <w:pPr>
        <w:pStyle w:val="Normal"/>
        <w:rPr/>
      </w:pPr>
      <w:r>
        <w:rPr/>
      </w:r>
    </w:p>
    <w:p>
      <w:pPr>
        <w:pStyle w:val="Normal"/>
        <w:rPr/>
      </w:pPr>
      <w:r>
        <w:rPr/>
        <w:t>Ihr habt sicher auch Themen, die Euch besonders interessant erscheinen.</w:t>
      </w:r>
    </w:p>
    <w:p>
      <w:pPr>
        <w:pStyle w:val="Normal"/>
        <w:rPr/>
      </w:pPr>
      <w:r>
        <w:rPr/>
      </w:r>
    </w:p>
    <w:p>
      <w:pPr>
        <w:pStyle w:val="Normal"/>
        <w:rPr/>
      </w:pPr>
      <w:r>
        <w:rPr/>
        <w:t xml:space="preserve">Auf </w:t>
      </w:r>
      <w:r>
        <w:rPr>
          <w:b/>
          <w:bCs/>
        </w:rPr>
        <w:t>alle</w:t>
      </w:r>
      <w:r>
        <w:rPr/>
        <w:t xml:space="preserve"> Punkte, die ich eingangs erwähnt hatte, bin ich nun doch nicht mehr eingegangen. Wie gesagt, schreibe ich wahrscheinlich eine ’Fortsetzung’, ansonsten können wir uns dann mündlich damit befassen. Ich werde auch gerne Eueren Standpunkt hören zu verschiedenen Themen.</w:t>
      </w:r>
    </w:p>
    <w:p>
      <w:pPr>
        <w:pStyle w:val="Normal"/>
        <w:rPr/>
      </w:pPr>
      <w:r>
        <w:rPr/>
        <w:t>Nur bitte ich Euch noch einmal um Vorsicht und Besonnenheit, um nicht aus dem Gleichgewicht geworfen zu werden ob der befremdlichen Dinge, die Ihr gelesen habt!</w:t>
      </w:r>
    </w:p>
    <w:p>
      <w:pPr>
        <w:pStyle w:val="Normal"/>
        <w:rPr/>
      </w:pPr>
      <w:r>
        <w:rPr/>
        <w:t xml:space="preserve">Freut Euch nicht darüber, daß so viele und große, schwerwiegende Fehler des Volkes Jehova’s aufgedeckt worden sind, sondern nehmt es sachlich zur Kenntnis und leistet Eueren Beitrag, den Namen unseres himmlischen Vaters zu heiligen, indem Ihr besonnen seid, ruhig Blut bewahrt, ein gelassenes Herz habt und nicht den Schaden noch vergrößert. </w:t>
      </w:r>
    </w:p>
    <w:p>
      <w:pPr>
        <w:pStyle w:val="Normal"/>
        <w:rPr/>
      </w:pPr>
      <w:r>
        <w:rPr/>
        <w:t>Jehova hat jederzeit den Überblick, ebenso der Herr Jesus Christus, das Haupt der Versammlung. Wenn sie wollten, könnten sie jederzeit eingreifen und alles nach ihrem Maßstab regeln. Wenn sie sich derzeit noch zurückhalten, werden sie einen guten Grund dafür haben. Sie lassen auch zu, daß das Volk geläutert wird. Achten wir gut darauf, daß wir uns nicht als Schlacke erweisen!</w:t>
      </w:r>
    </w:p>
    <w:p>
      <w:pPr>
        <w:pStyle w:val="Normal"/>
        <w:rPr/>
      </w:pPr>
      <w:r>
        <w:rPr/>
        <w:t xml:space="preserve">Insbesondere wenn wir uns verletzt fühlen, könnten wir eine gewisse Rachegesinnung entwickeln. Zuerst würde dies uns selbst schaden und als zweites trifft es – ungewollt – oft </w:t>
      </w:r>
    </w:p>
    <w:p>
      <w:pPr>
        <w:pStyle w:val="Normal"/>
        <w:rPr/>
      </w:pPr>
      <w:r>
        <w:rPr/>
      </w:r>
    </w:p>
    <w:p>
      <w:pPr>
        <w:pStyle w:val="Normal"/>
        <w:rPr/>
      </w:pPr>
      <w:r>
        <w:rPr/>
        <w:t xml:space="preserve">10                                </w:t>
      </w:r>
      <w:r>
        <w:rPr>
          <w:i/>
          <w:iCs/>
        </w:rPr>
        <w:t xml:space="preserve">Band I    </w:t>
      </w:r>
      <w:r>
        <w:rPr/>
        <w:t xml:space="preserve"> </w:t>
      </w:r>
      <w:r>
        <w:rPr>
          <w:i/>
          <w:iCs/>
        </w:rPr>
        <w:t>Brief 1    17. 07. 2008, Auszug          - 4 -</w:t>
      </w:r>
    </w:p>
    <w:p>
      <w:pPr>
        <w:pStyle w:val="Normal"/>
        <w:rPr/>
      </w:pPr>
      <w:r>
        <w:rPr/>
        <w:t>andere Unschuldige.</w:t>
      </w:r>
    </w:p>
    <w:p>
      <w:pPr>
        <w:pStyle w:val="Normal"/>
        <w:rPr/>
      </w:pPr>
      <w:r>
        <w:rPr/>
      </w:r>
    </w:p>
    <w:p>
      <w:pPr>
        <w:pStyle w:val="Normal"/>
        <w:rPr/>
      </w:pPr>
      <w:r>
        <w:rPr/>
        <w:t>Kennt Ihr zum Beispiel Personen, die sich wegen Ärgernissen mit Brüdern entweder spontan oder aber nach und nach vom Volk Jehova’s zurückgezogen haben? Wie gesagt – wegen persönlicher Ärgernisse, nicht wegen Lehren o. ä.? Ich selbst habe im Lauf der Jahre solche Fälle beobachtet. Wißt Ihr, was mit all diesen Leuten geschehen ist? Selbst diejenigen unter ihnen, die angeblich fest entschlossen waren, Jehova immer treu zu bleiben, sind nach und nach wieder in den geistigen Sumpf der Welt abgerutscht. Manche haben bewußt Kontakt zu Personen gesucht, die in sog. christlichen Religionsgemeinschaften irgendwie aktiv waren. Nur so ein bißchen fachsimpeln wollten sie angeblich.</w:t>
      </w:r>
    </w:p>
    <w:p>
      <w:pPr>
        <w:pStyle w:val="Normal"/>
        <w:rPr/>
      </w:pPr>
      <w:r>
        <w:rPr/>
        <w:t>Im Lauf der Zeit ist ihr einst wohlfundierter Glaube zerbröselt. Sie haben sich immer mehr unbiblischen Lehren zugetan und man konnte ihren geistigen Verfall von Mal zu Mal feststellen bis zu einem Stadium, wo kein vernünftiges Wort mehr zu wechseln war – und dies nicht nur auf religiösem Gebiet. Der Geist Jehova’s war endgültig von ihnen gewichen und sie befanden sich in einem erbärmlichen Geisteszustand.</w:t>
      </w:r>
    </w:p>
    <w:p>
      <w:pPr>
        <w:pStyle w:val="Normal"/>
        <w:rPr/>
      </w:pPr>
      <w:r>
        <w:rPr/>
      </w:r>
    </w:p>
    <w:p>
      <w:pPr>
        <w:pStyle w:val="Normal"/>
        <w:rPr/>
      </w:pPr>
      <w:r>
        <w:rPr/>
        <w:t>Wir stimmen sicher in der Gewißheit überein, daß Jesus Christus nicht auf die Erde gekommen ist, um hier Witze zu machen. Um „für die Wahrheit Zeugnis abzulegen“, sagte er zu Pilatus ( Joh. 18:37 ).</w:t>
      </w:r>
    </w:p>
    <w:p>
      <w:pPr>
        <w:pStyle w:val="Normal"/>
        <w:rPr/>
      </w:pPr>
      <w:r>
        <w:rPr/>
        <w:t>So sind seine Aussprüche, Hinweise und Warnungen auf jeden Fall ernstzunehmen. Daß jemand seinem Bruder ’mal zürnt – vielleicht sogar zu Recht – war kein Thema. Daß so etwas unter unvollkommenen Menschen gelegentlich vorkommt und sich auch wieder gibt, war für Jesus Christus kein Grund, zu besonderer Vorsicht zu mahnen. Anders dagegen verhält sich die Sache, wenn dieses Zürnen kein Ende nehmen will und sich verfestigt. Das Hegen böser Gedanken ( und vielleicht auch noch Worte dazu ) gegen den anderen ist bereits ein Indiz dafür, daß Haß im Spiel ist.</w:t>
      </w:r>
    </w:p>
    <w:p>
      <w:pPr>
        <w:pStyle w:val="Normal"/>
        <w:rPr/>
      </w:pPr>
      <w:r>
        <w:rPr/>
        <w:t xml:space="preserve">Johannes zeigt in seinem 1. Brief, Kap. 3, Verse 14, 15, gewisse Zusammenhänge auf. Vom ursprünglichen Todeszustand geht man zum Leben über unter der Bedingung, daß man seinen Bruder liebt. Alle weiteren Bedingungen zu erfüllen würde nichts nützen, wenn diese eine nicht erfüllt wäre. Jehova zu lieben ist auch eine dieser Bedingungen. Warum hat sich Johannes nicht auf diese ’ganz wichtige’ Bedingung gestürzt? Das war nicht nötig. Jehova, den wunderbaren Gott, zu lieben, ist für einen Diener Jehova’s keine Schwierigkeit und das nimmt er sicher auch sehr ernst. Aber einen </w:t>
      </w:r>
      <w:r>
        <w:rPr>
          <w:b/>
          <w:bCs/>
        </w:rPr>
        <w:t>Menschen</w:t>
      </w:r>
      <w:r>
        <w:rPr/>
        <w:t xml:space="preserve"> zu lieben, der ihm viel weniger bedeutet als der allmächtige, herrliche Gott, einen Menschen, der ihm möglicherweise nicht sehr sympathisch ist und ihm – auch das noch – schon einmal schwer auf die Füße getreten </w:t>
      </w:r>
    </w:p>
    <w:p>
      <w:pPr>
        <w:pStyle w:val="Normal"/>
        <w:rPr/>
      </w:pPr>
      <w:r>
        <w:rPr/>
        <w:t>( oder in den Rücken gefallen ) ist – das ist ein schweres Stück. Schluck! Das erfordert eine ordentliche Portion menschliche Größe, Großmut, Edelmut und – Demut!</w:t>
      </w:r>
    </w:p>
    <w:p>
      <w:pPr>
        <w:pStyle w:val="Normal"/>
        <w:rPr/>
      </w:pPr>
      <w:r>
        <w:rPr/>
        <w:t>Man muß den anderen, den man eventuell schon eine Sprosse weiter unten auf der Leiter angesiedelt hat, wieder auf seine eigene Sprosse hochhieven oder – zu ihm hinuntersteigen. Vielleicht steht man ja ohnehin selbst eine Sprosse zu hoch. Jedenfalls fällt einem Menschen so etwas nicht immer leicht. Davon kann sich wohl keiner freisprechen. Und dies ist eben der entscheidende Punkt. Deswegen spricht Johannes vom Bruder, nicht von Gott oder Jesus Christus. Das ist der Prüfstein! Der Prüfstein dafür, ob man geeignet ist, in das ewige Leben einzugehen. Alles Beten, Singen, Kämpfen, Lamentieren würde nichts nützen.</w:t>
      </w:r>
    </w:p>
    <w:p>
      <w:pPr>
        <w:pStyle w:val="Normal"/>
        <w:rPr/>
      </w:pPr>
      <w:r>
        <w:rPr/>
      </w:r>
    </w:p>
    <w:p>
      <w:pPr>
        <w:pStyle w:val="Normal"/>
        <w:rPr/>
      </w:pPr>
      <w:r>
        <w:rPr/>
        <w:t xml:space="preserve">Um die Sache noch deutlicher herauszustellen ( Johannes hat in solchen Fällen </w:t>
      </w:r>
      <w:r>
        <w:rPr>
          <w:b/>
          <w:bCs/>
        </w:rPr>
        <w:t>auch</w:t>
      </w:r>
      <w:r>
        <w:rPr/>
        <w:t xml:space="preserve"> keine Witze gemacht ), sagt er geradeheraus: „Jeder, der seinen Bruder haßt, ist ein Totschläger, </w:t>
      </w:r>
    </w:p>
    <w:p>
      <w:pPr>
        <w:pStyle w:val="Normal"/>
        <w:rPr/>
      </w:pPr>
      <w:r>
        <w:rPr/>
        <w:t>und ihr wißt, daß kein Totschläger ewiges Leben bleibend in sich hat.“.</w:t>
      </w:r>
    </w:p>
    <w:p>
      <w:pPr>
        <w:pStyle w:val="Normal"/>
        <w:rPr/>
      </w:pPr>
      <w:r>
        <w:rPr/>
      </w:r>
    </w:p>
    <w:p>
      <w:pPr>
        <w:pStyle w:val="Normal"/>
        <w:rPr/>
      </w:pPr>
      <w:r>
        <w:rPr/>
        <w:t xml:space="preserve">                           </w:t>
      </w:r>
    </w:p>
    <w:p>
      <w:pPr>
        <w:pStyle w:val="Normal"/>
        <w:rPr/>
      </w:pPr>
      <w:r>
        <w:rPr/>
        <w:t xml:space="preserve">                                     </w:t>
      </w:r>
      <w:r>
        <w:rPr>
          <w:i/>
          <w:iCs/>
        </w:rPr>
        <w:t xml:space="preserve">Band I    Brief 1    17. 07. 2008, Auszug         - 5 - </w:t>
      </w:r>
      <w:r>
        <w:rPr/>
        <w:t xml:space="preserve">                            11</w:t>
      </w:r>
    </w:p>
    <w:p>
      <w:pPr>
        <w:pStyle w:val="Normal"/>
        <w:rPr/>
      </w:pPr>
      <w:r>
        <w:rPr/>
        <w:t xml:space="preserve">Nun hat Jesus ja nicht von Totschlag und auch nicht von Todesstrafe dafür gesprochen, möchte man sich erinnern. Wie und womit hat Jesus seinen Ausspruch hinsichtlich fortgesetzten Zürnen’s und Verachtung eines Bruders eingeführt?: „ ... Wer immer aber einen Mord begeht, wird dem Gerichtshof Rechenschaft geben müssen ( Todesstrafe ). </w:t>
      </w:r>
      <w:r>
        <w:rPr>
          <w:b/>
          <w:bCs/>
        </w:rPr>
        <w:t>Doch</w:t>
      </w:r>
      <w:r>
        <w:rPr/>
        <w:t xml:space="preserve"> ich sage euch, daß jeder, der seinem Bruder fortgesetzt zürnt, dem Gerichtshof Rechenschaft wird geben müssen.“. </w:t>
      </w:r>
    </w:p>
    <w:p>
      <w:pPr>
        <w:pStyle w:val="Normal"/>
        <w:rPr/>
      </w:pPr>
      <w:r>
        <w:rPr/>
        <w:t>Wie im Fall des Ehebruches oder der Hurerei, die durch die begierigen ’Augen’ begangen werden ( Mat. 5:27, 28 ), wird der Brudermord bereits durch fortgesetztes Zürnen im Geiste begangen. Das Urteil des Gerichtshofes lautet: Gehenna! ( Mat. 5:21, 22 ).</w:t>
      </w:r>
    </w:p>
    <w:p>
      <w:pPr>
        <w:pStyle w:val="Normal"/>
        <w:rPr/>
      </w:pPr>
      <w:r>
        <w:rPr/>
        <w:t>Oft ist es auch noch dazu so, daß der Betreffende seinen Fehler schon lange bitter bereut hat, während der andere ihm immer noch zürnt, sodaß gleich doppelt gesündigt wird.</w:t>
      </w:r>
    </w:p>
    <w:p>
      <w:pPr>
        <w:pStyle w:val="Normal"/>
        <w:rPr/>
      </w:pPr>
      <w:r>
        <w:rPr/>
      </w:r>
    </w:p>
    <w:p>
      <w:pPr>
        <w:pStyle w:val="Normal"/>
        <w:rPr/>
      </w:pPr>
      <w:r>
        <w:rPr/>
        <w:t>Ihr erinnert Euch sicher daran, daß ein gewisser Bruder einst eine Ansprache darüber hielt, wie Tinte reines Wasser verunreinigt/trübt. Wer damit getroffen werden sollte, wußte natürlich jeder in der Versammlung. Die Tinte sollte unreine Lehren und unbiblische Beeinflussung darstellen.</w:t>
      </w:r>
    </w:p>
    <w:p>
      <w:pPr>
        <w:pStyle w:val="Normal"/>
        <w:rPr/>
      </w:pPr>
      <w:r>
        <w:rPr/>
        <w:t xml:space="preserve">Daß ich jemals unbiblisches Gedankengut verbreitet hätte, ist mir nicht bekannt. Daß ich aber </w:t>
      </w:r>
      <w:r>
        <w:rPr>
          <w:b/>
          <w:bCs/>
          <w:u w:val="single"/>
        </w:rPr>
        <w:t>gegen</w:t>
      </w:r>
      <w:r>
        <w:rPr/>
        <w:t xml:space="preserve"> jedes unbiblische Gedankengut gefochten habe, daran erinnere ich mich wohl. Wie dem auch sei – ich hätte dies als tödliche Beleidigung auffassen können. Habe ich aber nicht. Ich habe es zur Kenntnis genommen. Der betreffende Bruder oder wer sonst noch dahinterstand, hat dies für eine gute Idee, seine Pflicht oder sonst’was gehalten. Für mich hat sich dadurch nichts geändert und ich lebe übrigens immer noch. Ist doch toll – oder? Also – warum sich unnötig aufregen?</w:t>
      </w:r>
    </w:p>
    <w:p>
      <w:pPr>
        <w:pStyle w:val="Normal"/>
        <w:rPr/>
      </w:pPr>
      <w:r>
        <w:rPr/>
      </w:r>
    </w:p>
    <w:p>
      <w:pPr>
        <w:pStyle w:val="Normal"/>
        <w:rPr/>
      </w:pPr>
      <w:r>
        <w:rPr/>
        <w:t>Beim Volk Jehova’s wird gehobelt und da fallen auch Späne. Manchmal wird etwas linkisch gehobelt und so sehen dann auch die Späne aus.</w:t>
      </w:r>
    </w:p>
    <w:p>
      <w:pPr>
        <w:pStyle w:val="Normal"/>
        <w:rPr/>
      </w:pPr>
      <w:r>
        <w:rPr/>
      </w:r>
    </w:p>
    <w:p>
      <w:pPr>
        <w:pStyle w:val="Normal"/>
        <w:rPr/>
      </w:pPr>
      <w:r>
        <w:rPr/>
        <w:t>Ich stelle mir in Gedanken sehr oft verschiedene Brüder vor, die seit vielen Jahren treu am Verbreiten der guten Botschaft teilhaben und selber alle ihre persönlichen und familiären und sonstigen Probleme und Sorgen haben. Trotzdem lassen sie nicht locker, lassen sich von der Welt nichts vormachen und wollen ausharren.</w:t>
      </w:r>
    </w:p>
    <w:p>
      <w:pPr>
        <w:pStyle w:val="Normal"/>
        <w:rPr/>
      </w:pPr>
      <w:r>
        <w:rPr/>
        <w:t>Natürlich wäre es sehr wünschenswert, wenn keiner angemacht wird, weil er vielleicht nicht so regelmäßig kommen kann wie ein anderer, Predigtdienst aus Freude, eigener Überzeugung und eigenem Entschluß geschieht, offene Gespräche – gerade über biblische Themen – erwünscht wären, kein Mißtrauen, keine Falschheit, sondern gegenseitige Achtung, Rücksichtnahme, Hilfsbereitschaft, einfach brüderliche Liebe vorherrschen würde.</w:t>
      </w:r>
    </w:p>
    <w:p>
      <w:pPr>
        <w:pStyle w:val="Normal"/>
        <w:rPr/>
      </w:pPr>
      <w:r>
        <w:rPr/>
        <w:t>Unter den heutigen Umständen und bei der Schwachheit des Menschen läßt sich solch ein Zustand nicht herbeiführen. Am besten weiß dies Jehova selbst. Wenn der bestimmte Zeitpunkt gekommen ist, wird sich dies sicher schnell ändern. Bis dahin ist es ein gewisses Durchwurschteln. Der Einzelne, der sein Herz reinigt von allem Ballast und Unrat, der all die hinderlichen, niederen Eigenschaften ausräumt und an deren Stelle edle Pflänzlinge setzt, darf die Gabe des Geistes Gottes erwarten.</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12                                 </w:t>
      </w:r>
      <w:r>
        <w:rPr>
          <w:i/>
          <w:iCs/>
        </w:rPr>
        <w:t>Band I    Brief 1    17. 07. 2008, Auszug             - 6 -</w:t>
      </w:r>
      <w:r>
        <w:rPr/>
        <w:t xml:space="preserve">    </w:t>
      </w:r>
    </w:p>
    <w:sectPr>
      <w:type w:val="nextPage"/>
      <w:pgSz w:w="11906" w:h="16838"/>
      <w:pgMar w:left="1418" w:right="1418"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4:11:00Z</dcterms:created>
  <dc:creator>SEC</dc:creator>
  <dc:description/>
  <dc:language>en-US</dc:language>
  <cp:lastModifiedBy/>
  <cp:lastPrinted>2011-07-26T19:23:00Z</cp:lastPrinted>
  <dcterms:modified xsi:type="dcterms:W3CDTF">2013-12-28T11:03:23Z</dcterms:modified>
  <cp:revision>25</cp:revision>
  <dc:subject/>
  <dc:title>Brief 17</dc:title>
</cp:coreProperties>
</file>